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3355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29609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85634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40879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