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218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4997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974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2657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