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03732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03803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0045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3983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