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43816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18690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