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46102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04277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49800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90122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