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0715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528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412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292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