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20547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8384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34904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44820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