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64299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7398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7094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4430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