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887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721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800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577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