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77918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424139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376834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436277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