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2628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476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2183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377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