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256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990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39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712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