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403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239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099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000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