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6526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10994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8025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0705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