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5227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98917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6457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0574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