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4708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04655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320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26533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428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46778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8791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6285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5157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0604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65377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