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720043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294686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390635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210690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47529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745257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197994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532627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322742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624088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263072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