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03329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965573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657602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014969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32722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928618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588784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391294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345470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58463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612105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