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81385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5823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7344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70028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08356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51387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21291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45570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33191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30547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308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