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54814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85889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0148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0522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19243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66941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23934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61078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45590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91161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8445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