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45247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59418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32436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58083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36289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84739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42981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81309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41197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59206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5430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