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433004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79548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098135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86100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