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20661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86756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28200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