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20909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647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5082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6580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