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1292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4302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0661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18349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