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14599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01793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02745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28280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