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8666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13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10891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24963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