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0972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85426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32367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3831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