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10461435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54886762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65835454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