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484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55531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22779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508863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03958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817921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780741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41099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