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4049621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1461074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300860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2970805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