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98111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594041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894744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313098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43259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91583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289017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229628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