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783666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957764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027419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525721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