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30968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84737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37095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438665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74432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89220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66917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96003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