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407955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78633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595430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9836293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