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016815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2867796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573221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9603952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866833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4637416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424741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027077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