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15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61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75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37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52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78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62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7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89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078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18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6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0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81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16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720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38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