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29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58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649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42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371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898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658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09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58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799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798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739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33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43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711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