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73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47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54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06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14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13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26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534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025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61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920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651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7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