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304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30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134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677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749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242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833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913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61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56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666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911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144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953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143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646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240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