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4214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59112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16771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92961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49389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46148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28498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15624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04316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60992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4615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70690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58047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