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758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7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192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433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68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257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93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334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699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126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060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674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695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529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72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