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22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946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226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861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534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978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468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07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481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770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235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042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649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829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113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356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775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