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9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01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08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40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4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4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187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372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65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469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12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087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08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16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6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94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712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