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078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135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543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141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88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71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87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673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72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55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07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776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301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