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96771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38216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2701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63752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74037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14790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72393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18813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48342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41935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90791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82450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95797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