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69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590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397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751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52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030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800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766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119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890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464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392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75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951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791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