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8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977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33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130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72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96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04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622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99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962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550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562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719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715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036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