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97274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01953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67695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43368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39720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89811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65835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72151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38332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89943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16530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85692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66302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70639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68737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04099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34013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86760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89131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30204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8115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15702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78465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55047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39697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63415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65076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97426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24153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57429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29456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7358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3579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9066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19608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2487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89824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93443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75594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