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06254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21263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57257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33468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2713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07282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7565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39071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44966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08829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81208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08532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28365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90807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69463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12344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24122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9939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49128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66696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2557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318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97576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69802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20244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17315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59163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12710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30595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47053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50899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50205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05979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96341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47707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43617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67500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04815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43647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