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096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1455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129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277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