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85173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96106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67805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96461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