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82971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56195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54170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00057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