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35586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62776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163738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99773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78013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91332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10923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63683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