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4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743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60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865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33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85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297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32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59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599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427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93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05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8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150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