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926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4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46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68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295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029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8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430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61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552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34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649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34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43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17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58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