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056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909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219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351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907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5541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225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761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922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2823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078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976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488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332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032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739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400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