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34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041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37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18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80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07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58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751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625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07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790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45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17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54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00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