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274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877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330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172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813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88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395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39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888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55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3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536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04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