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004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48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308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717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357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1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52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024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904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453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662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555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633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