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276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5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784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52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262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899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84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805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89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244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890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050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275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8931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165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