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085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468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08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84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380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34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773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14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250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9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857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13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668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582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49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983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4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