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8385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903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003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205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7411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609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3983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969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5355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470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618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485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716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99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865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254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809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