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19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67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72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55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98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809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28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72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23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395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856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6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46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66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87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