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125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7511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833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6492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811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358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6868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244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910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9930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157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311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625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