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808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39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749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708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923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944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120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2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648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846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82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917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254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