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7344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29730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1462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45222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93592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40037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77507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85031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8701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13248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22729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86596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2455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94399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66384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7965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87330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0298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6850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87414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02636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1264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96515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3336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20998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3653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02983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85178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87905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68637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80566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09500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5823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2084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06904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78108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50231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07818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14876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