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70778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4317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02473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54145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03702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4648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055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91474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