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3007152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2844057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65024410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5223486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