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73259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78206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62386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97005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27486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92678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40975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4916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