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30357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98588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78695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10676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