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76107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80851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65366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