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635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31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258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883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