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29582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2958260"/>
      <w:bookmarkStart w:id="1" w:name="__Fieldmark__0_35029582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