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0576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5695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49603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