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346292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55044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014299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77006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15913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31849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62782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38627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