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7862170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3871503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438483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1086320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