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70059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381978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58522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25719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