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66453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7590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21284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62245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73133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75780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24948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8353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